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開發數位內容的使用者體驗設計與創新情境應用」採購案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（案號：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1111001956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開發數位內容的使用者體驗設計與創新情境應用」採購案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（案號：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1111001956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使用者體驗內容規劃完整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情境體驗與流程規劃完整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科技應用的轉化與價值呈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25pt" coordorigin="-1220,146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開發數位內容的使用者體驗設計與創新情境應用」採購案（案號：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1111001956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7"/>
        <w:spacing w:lineRule="exact" w:line="40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user</dc:creator>
  <dc:description/>
  <cp:keywords/>
  <dc:language>en-US</dc:language>
  <cp:lastModifiedBy>許瑞珈</cp:lastModifiedBy>
  <cp:lastPrinted>2005-10-13T10:14:00Z</cp:lastPrinted>
  <dcterms:modified xsi:type="dcterms:W3CDTF">2022-06-27T07:43:00Z</dcterms:modified>
  <cp:revision>3</cp:revision>
  <dc:subject/>
  <dc:title>經濟部工業局廠商評選須知(總評分法)範本</dc:title>
</cp:coreProperties>
</file>